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Choosing Sample Size</w:t>
      </w:r>
    </w:p>
    <w:p>
      <w:pPr>
        <w:pStyle w:val="Normal"/>
        <w:spacing w:before="0" w:after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Formula for the confidence interval: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Changing the sample size affects what part of the confidence interval?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f we increase the sample size…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We can choose sample size…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How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ahoma"/>
          <w:sz w:val="24"/>
          <w:szCs w:val="24"/>
        </w:rPr>
      </w:pPr>
      <w:r>
        <w:rPr>
          <w:sz w:val="24"/>
          <w:szCs w:val="24"/>
        </w:rPr>
        <w:t xml:space="preserve">What part is the margin of error?       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lug in…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**PROBLEM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**ANSWER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ut what if we aren’t given a value/guess for p*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You can also rearrange to solve for n:  </w:t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  <w:r>
        <w:br w:type="page"/>
      </w:r>
    </w:p>
    <w:p>
      <w:pPr>
        <w:pStyle w:val="Normal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P Statistic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Section 8.1 – Choosing Sample Size (One Sample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An EPA investigator wants to know the proportion of fish that are inedible because of chemical pollution downstream of an offending factory.  If the answer must be within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.03 at the 96% confidence level, how many fish should be in the sample tested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If an experimenter wishes to estimate the probability that a person will react in favor of stimulu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, how many people must be included in the experiment?  He wants the margin of error to be less than .04 with probability .90.  Assume that he expects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to be close to 0.6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Washington Post</w:t>
      </w:r>
      <w:r>
        <w:rPr>
          <w:sz w:val="24"/>
          <w:szCs w:val="24"/>
        </w:rPr>
        <w:t>/ABC News poll was conducted to determine the public’s attitudes concerning drug use by professional athletes.  If they wanted to estimate the percentage of the population favoring a particular proposition correctly to within 1% with probability equal to 0.99, approximately how many people should they poll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Suppose you wish to estimate a population proportion correct to within .04 with probability .95.  You suspect that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is somewhere between .1 and .3 and you want to be certain that your sample is large enough, so how large of a sample should you take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w large a sample would be required if you wish to estimate the population proportion correct to within .025 with probability .85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05:00Z</dcterms:created>
  <dc:creator>Lauren Senske</dc:creator>
  <dc:description/>
  <cp:keywords/>
  <dc:language>en-US</dc:language>
  <cp:lastModifiedBy>Lauren Senske</cp:lastModifiedBy>
  <dcterms:modified xsi:type="dcterms:W3CDTF">2009-04-13T16:05:00Z</dcterms:modified>
  <cp:revision>2</cp:revision>
  <dc:subject/>
  <dc:title/>
</cp:coreProperties>
</file>